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956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41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25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737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30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813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06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89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562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05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5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88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39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