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429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73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544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725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440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575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455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633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670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183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320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394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573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979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0360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566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974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