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4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425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72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2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60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07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2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91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505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1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549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7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437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69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2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