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850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9134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1401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4425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3720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7733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2556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7955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2319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680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403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465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4939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