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263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106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850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689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814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803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53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423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355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702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924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297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168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598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340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371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02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