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6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44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79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45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29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80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749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1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9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4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5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02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06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00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6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