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698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9812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9636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0465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33091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0785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4809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1778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0376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00540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005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541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29468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