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794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11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640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700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648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764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778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283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273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48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712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073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504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738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011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566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765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