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989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05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77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306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3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77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081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022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073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42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180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697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277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276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22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