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447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368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326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965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277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573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676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910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207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504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554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208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543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