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088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6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95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905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2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86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56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020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648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18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56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87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99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015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65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99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85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