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9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62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160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935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43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36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5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769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277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81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50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21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10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103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