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223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254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502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1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664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528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094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533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549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609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255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30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339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