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575771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308146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831924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161877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802805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42557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543344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562583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917186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115872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67165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23323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743801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4408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24701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709887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56421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