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595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139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269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271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967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533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179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674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337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057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081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007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698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086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930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