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2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1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167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48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57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86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185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3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45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56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4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76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351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