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490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381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252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880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116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610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097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167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171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645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064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807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93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591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825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164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87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