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06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031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946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778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793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391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144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579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066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32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577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071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101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787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451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