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229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494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725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435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459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546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647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529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06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414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231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978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598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