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7381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746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1015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0316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8822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0606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6420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4949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1202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521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297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078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1668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872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2076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4229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5047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