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51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70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83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7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80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9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34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8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6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663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33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17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66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95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