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554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866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972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851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153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098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195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307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693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728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42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023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862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