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187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791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053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872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546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142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31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86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595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79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38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27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080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196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219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518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215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