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637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07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54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02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16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8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06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33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0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48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02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175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41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5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