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43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120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858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834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084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990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429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205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34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882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672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420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721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