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7670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4038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0336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37986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3340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1681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7366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1897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8170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0813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641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417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8208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10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6494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0468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9723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