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48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25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80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4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239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00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45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144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140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97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76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42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126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3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298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