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03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86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61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1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0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92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58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8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2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93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6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4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3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