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27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77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41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848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67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43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25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98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09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67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6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6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623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196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312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5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876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