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1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7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85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54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2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13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28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57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7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24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718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54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99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11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0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