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336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426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215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065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861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729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818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643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32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377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47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658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51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