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4111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863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140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856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617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4988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644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980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962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925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121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222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3044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9180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5943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454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271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