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67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456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49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73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712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00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33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52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29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1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19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379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85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015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72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