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0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58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15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344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98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7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39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820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27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95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3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7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24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