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942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303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795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317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342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381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532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448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307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066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245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752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854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869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337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467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095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