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891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754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632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32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354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77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104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348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403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536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377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628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186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494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501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