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6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8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118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81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01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5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451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10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592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645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97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5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221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