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4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00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94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600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65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352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58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72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283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24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5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48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979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57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67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55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9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