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843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742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41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367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682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891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776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35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088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269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580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078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755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101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709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