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060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001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897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74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5190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57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1838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9828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2378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7388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249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92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5815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