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929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694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062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082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026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202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374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584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7854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315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9281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50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683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354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9514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79559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958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