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89412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2974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93264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72588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47594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9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06730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93182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19104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84503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05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414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8269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20034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31677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