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63986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549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121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019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767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0322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879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538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27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5850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978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252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073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