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17073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257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611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848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286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312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9226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8893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17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13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39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177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86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4903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7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198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887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