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75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279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689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817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597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810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025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966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472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0052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9022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080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4980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878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624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