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99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41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64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7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58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49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6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6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28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10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1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4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12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