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521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031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980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795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272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290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932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744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180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958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717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135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409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84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740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650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895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