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9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45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15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679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11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729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5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47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84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31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1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57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77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13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