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459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171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926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79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75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083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780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871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993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533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280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571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860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