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9046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1537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6055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5380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6550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20999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4988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1446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8781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9980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5306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413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5849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8145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6252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0720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3877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